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２（第５の２関係）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年　　月　　日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農林水産物認証取得支援事業（農家認証取得支援事業）申込書（認証取得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公益財団法人東京都農林水産振興財団理事長　殿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郵便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住　　所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電話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氏　　名　　　　　　　　　　　　　　印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法人・団体の場合は、名称及び代表者名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記のとおり申し込みます。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取得（更新）予定の認証　　　　　</w:t>
      </w:r>
      <w:r>
        <w:rPr>
          <w:color w:val="000000"/>
          <w:sz w:val="21"/>
          <w:szCs w:val="21"/>
          <w:u w:val="single"/>
        </w:rPr>
        <w:t>　　　　　　　　　　　　　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２　新規・更新の別　　　　　　　　　・認証審査（新規）　・維持審査　　・更新審査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３　認証の形態　　　　　　　　　　　・個別認証　　　　　・団体認証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４　経営の概要</w:t>
      </w:r>
    </w:p>
    <w:p>
      <w:pPr>
        <w:pStyle w:val="Normal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個人の場合、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団体の場合、別紙２「申請団体の概要」および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５　計画の概要　　　別紙３「認証取得までの計画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６　添付書類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１）本人確認書類（公立教育機関以外）</w:t>
      </w:r>
    </w:p>
    <w:p>
      <w:pPr>
        <w:pStyle w:val="Normal"/>
        <w:suppressAutoHyphens w:val="false"/>
        <w:autoSpaceDE w:val="true"/>
        <w:ind w:left="480" w:hanging="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運転免許証のコピー（有効期限内）、マイナンバーカードの表面コピー（有効期限内）、健康保険資格確認書のコピー（有効期限内）、パスポートのコピー（有効期限内）、住民票の写し（原本、発行後３ヵ月以内）、印鑑証明書の写し（原本、発行後３ヵ月以内）のうち住所氏名が確認できるもの１点</w:t>
      </w:r>
    </w:p>
    <w:p>
      <w:pPr>
        <w:pStyle w:val="Normal"/>
        <w:widowControl/>
        <w:ind w:firstLine="420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ただし、</w:t>
      </w:r>
      <w:r>
        <w:rPr>
          <w:color w:val="000000"/>
          <w:sz w:val="22"/>
          <w:szCs w:val="22"/>
        </w:rPr>
        <w:t>電子情報処理組織による本人確認ができる場合には不要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２）申請者が法人の場合、登記事項証明書の写し（原本）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３）認証審査機関およびコンサルタント会社が発行した見積書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４）事業者の概要資料（学校パンフレット等）（教育機関のみ）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widowControl/>
        <w:snapToGrid w:val="false"/>
        <w:rPr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z w:val="22"/>
          <w:szCs w:val="22"/>
        </w:rPr>
        <w:t>電子情報処理組織による提出の場合には押印を省略できます</w:t>
      </w:r>
    </w:p>
    <w:p>
      <w:pPr>
        <w:pStyle w:val="Normal"/>
        <w:widowControl/>
        <w:snapToGrid w:val="false"/>
        <w:rPr/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pacing w:val="1"/>
          <w:w w:val="85"/>
          <w:sz w:val="22"/>
          <w:szCs w:val="22"/>
        </w:rPr>
        <w:t>電子情報処理組織による提出の場合には、登記事項証明書の写し（原本）は郵送してくださ</w:t>
      </w:r>
      <w:r>
        <w:rPr>
          <w:color w:val="000000"/>
          <w:spacing w:val="-8"/>
          <w:w w:val="85"/>
          <w:sz w:val="22"/>
          <w:szCs w:val="22"/>
        </w:rPr>
        <w:t>い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247" w:footer="720" w:bottom="1134"/>
      <w:pgNumType w:start="1" w:fmt="decimal"/>
      <w:formProt w:val="false"/>
      <w:textDirection w:val="lrTb"/>
      <w:docGrid w:type="lines" w:linePitch="32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219" w:hanging="21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uppressAutoHyphens w:val="false"/>
      <w:autoSpaceDE w:val="true"/>
      <w:ind w:left="840" w:hanging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49:00Z</dcterms:created>
  <dc:creator>飯田　将行</dc:creator>
  <dc:description/>
  <cp:keywords/>
  <dc:language>en-US</dc:language>
  <cp:lastModifiedBy>飯田　将行</cp:lastModifiedBy>
  <cp:lastPrinted>2025-12-04T16:58:00Z</cp:lastPrinted>
  <dcterms:modified xsi:type="dcterms:W3CDTF">2025-12-04T07:58:00Z</dcterms:modified>
  <cp:revision>4</cp:revision>
  <dc:subject/>
  <dc:title/>
</cp:coreProperties>
</file>